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0 foundation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23"/>
        <w:gridCol w:w="586"/>
        <w:gridCol w:w="521"/>
        <w:gridCol w:w="872"/>
        <w:gridCol w:w="2521"/>
        <w:gridCol w:w="601"/>
        <w:gridCol w:w="609"/>
        <w:gridCol w:w="861"/>
        <w:gridCol w:w="2812"/>
        <w:gridCol w:w="601"/>
      </w:tblGrid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1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ly important molecule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5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1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tructure and bonding in matter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9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1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Using physical quantiti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2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ell ultrastructure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1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2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Water and oil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9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2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Kinematics and mechanic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3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zyme action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7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3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btaining chemical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1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3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ehaviour of matter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4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DNA and protein synthesi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3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4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hemical pattern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4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ound and wav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5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Variation in population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9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5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cids and salt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3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5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agnetism and electrostatic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6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health and disease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75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6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hemistry in the environment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9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6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magnetism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7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cosystems: energy flow and micro-organism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1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7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eaction rat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726311017" r:id="rId2"/>
        </w:object>
      </w:r>
    </w:p>
    <w:p>
      <w:pPr>
        <w:pStyle w:val="NTnormaltext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531934831" r:id="rId4"/>
        </w:object>
      </w:r>
    </w:p>
    <w:p>
      <w:pPr>
        <w:pStyle w:val="NTnormaltext"/>
        <w:spacing w:before="60" w:after="70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2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12:21:00Z</dcterms:modified>
  <cp:revision>12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